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328151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6890888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